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071635956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167186966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